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Таблиця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1.5.; 3.1.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t>СОЦІАЛЬНИЙ  ЗАХИСТ  НАСЕЛ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229"/>
        <w:gridCol w:w="1173"/>
        <w:gridCol w:w="1291"/>
        <w:gridCol w:w="1232"/>
        <w:gridCol w:w="102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-</w:t>
            </w:r>
          </w:p>
          <w:p>
            <w:pPr>
              <w:pStyle w:val="Normal"/>
              <w:jc w:val="center"/>
              <w:rPr/>
            </w:pPr>
            <w:r>
              <w:rPr/>
              <w:t>ця вимір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12 </w:t>
            </w:r>
            <w:r>
              <w:rPr/>
              <w:t>р.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3</w:t>
            </w:r>
            <w:r>
              <w:rPr/>
              <w:t xml:space="preserve">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4</w:t>
            </w:r>
            <w:r>
              <w:rPr/>
              <w:t xml:space="preserve"> 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4</w:t>
            </w:r>
            <w:r>
              <w:rPr/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/>
              <w:t>в % до 20</w:t>
            </w:r>
            <w:r>
              <w:rPr>
                <w:lang w:val="uk-UA"/>
              </w:rPr>
              <w:t>13</w:t>
            </w:r>
            <w:r>
              <w:rPr/>
              <w:t xml:space="preserve"> р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чисельність пенсіонерів, що отримують пенсії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69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98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 них  пенсіонери,  що  отримують пенсію за Законом „Про  загальнообов’язкове  державне  пенсійне страхування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7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7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>
                <w:lang w:val="uk-UA"/>
              </w:rPr>
              <w:t>45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 розмір  пен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е обслуговування одиноких громадян похилого  вік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5,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будинках-інтернатах для престарілих та інвалід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дитячому будинку-інтернаті (для розумово відсталих дітей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ітей в дитячому оздоровчому центрі  „Шанс” (хворих на церебральний параліч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малозабезпечених  сімей,  які  отримують державну соціальну допомог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>
                <w:lang w:val="uk-UA"/>
              </w:rPr>
              <w:t>1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37:00Z</dcterms:created>
  <dc:creator>XTreme</dc:creator>
  <dc:description/>
  <cp:keywords/>
  <dc:language>en-US</dc:language>
  <cp:lastModifiedBy>Ніна Сергіївна</cp:lastModifiedBy>
  <dcterms:modified xsi:type="dcterms:W3CDTF">2013-10-21T07:39:00Z</dcterms:modified>
  <cp:revision>37</cp:revision>
  <dc:subject/>
  <dc:title/>
</cp:coreProperties>
</file>